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salida a localidad Nogales a base de concreto hidráulico el municipio de Coneto de Comonfort, (Segunda Invitación)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 xml:space="preserve">Además, esta Norma </w:t>
      </w:r>
      <w:r>
        <w:rPr/>
        <w:t>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SALIDA A LOCALIDAD NOGALES A BASE DE CONCRETO HIDRÁULICO EL MUNICIPIO DE CONETO DE COMONFORT,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2:23:00Z</dcterms:created>
  <dc:creator>Ing. Alejandro Reyna Pacheco</dc:creator>
  <dc:description/>
  <cp:keywords/>
  <dc:language>en-US</dc:language>
  <cp:lastModifiedBy>Khristian Frayre</cp:lastModifiedBy>
  <cp:lastPrinted>2020-08-24T09:58:00Z</cp:lastPrinted>
  <dcterms:modified xsi:type="dcterms:W3CDTF">2021-02-23T19:47:00Z</dcterms:modified>
  <cp:revision>5</cp:revision>
  <dc:subject/>
  <dc:title>ESPECIFICACIONES  TÉCNICAS</dc:title>
</cp:coreProperties>
</file>