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747587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781902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591566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