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41602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38601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87771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