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8434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85427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80761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