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51351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47066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84352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