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4290360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7630311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82209778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