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99084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1775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97293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