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3981084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4992549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4332292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