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942024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17485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0489930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