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180388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04293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853973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