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17677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88719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511009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