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67562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274918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2155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