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47885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56415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50720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