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70735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51416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90999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