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586430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7683566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0491445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5497759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83925435"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