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193967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518828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4313339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8284580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89470995"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