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5207388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9001281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5705511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0785388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39195302"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