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5100592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1935494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4380675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3601878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341816"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