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6621377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40986165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9738696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3194285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08605125"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