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70705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70775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44125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