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0420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79164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03435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