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62789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00807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46199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