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07446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45340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71635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