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1832307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1998944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0627881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