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69179373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8288048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525260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