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66067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34797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14790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