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41186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87441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38211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