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16145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40151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37807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