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256775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1601015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27376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