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2275290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799741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2750487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