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119407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976582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0486237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