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45186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56084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269160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