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22808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02409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03760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