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31462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22818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17604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