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86455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66079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7616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