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8705146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3664851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8129010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