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65958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59335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49555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