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5537811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2872719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6371320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