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91524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254860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58785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