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1309554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73542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5700341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