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20123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06021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59616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