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001838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050016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085365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