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51829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18533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777970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