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17770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79212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02033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