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39364360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35700774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71468613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