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630422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5483247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1296866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