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685837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483535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80834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