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2486513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2247657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226268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