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79709161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71624696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9274850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12987873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711082058"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