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5623137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9687295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4121633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2924681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86716951"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