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19236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28688520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5660118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1533920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928473897"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