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Terrero 1 a base de concreto hidráulico, en la localidad de Las Nieves, municipio de Ocamp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2417724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3833672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8309573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55878404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523369143"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TERRERO 1 A BASE DE CONCRETO HIDRAULICO, EN LA LOCALIDAD DE LAS NIEVES, MUNICIPIO DE OCAMP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37:00Z</dcterms:created>
  <dc:creator>Ing. Alejandro Reyna Pacheco</dc:creator>
  <dc:description/>
  <cp:keywords/>
  <dc:language>en-US</dc:language>
  <cp:lastModifiedBy>Ing. Reyna</cp:lastModifiedBy>
  <cp:lastPrinted>2021-02-02T11:56:00Z</cp:lastPrinted>
  <dcterms:modified xsi:type="dcterms:W3CDTF">2021-02-02T17:58:00Z</dcterms:modified>
  <cp:revision>4</cp:revision>
  <dc:subject/>
  <dc:title>ESPECIFICACIONES  TÉCNICAS</dc:title>
</cp:coreProperties>
</file>