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357303037"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93393797"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830452341"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