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89224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786792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3154641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