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07025860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18200899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4160191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