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73379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39692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5366325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