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47816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880989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24111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