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9196925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7988906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2830503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