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71689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95368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83700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