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73658787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5700677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8689213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371657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05566316"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