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653554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830660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9687527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9466866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00398716"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