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902449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2748956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14574737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581565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47698556"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