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Blvd. Otáez, a base de concreto hidráulico en la cabecera municipal de Otáez., Dgo. mediante la construcción consistente en trabajos de terracerías, pavimentación, Estructuras y Obras de 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overflowPunct w:val="false"/>
        <w:autoSpaceDE w:val="false"/>
        <w:jc w:val="both"/>
        <w:rPr>
          <w:rFonts w:ascii="Arial" w:hAnsi="Arial" w:cs="Arial"/>
        </w:rPr>
      </w:pPr>
      <w:r>
        <w:rPr>
          <w:rFonts w:cs="Arial" w:ascii="Arial" w:hAnsi="Arial"/>
        </w:rPr>
        <w:t>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50076725"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927387035"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926038347"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358851064"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94506668" r:id="rId10"/>
        </w:object>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ARBOTANTE Y LUMINARIA AUTONOM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Cs/>
          <w:color w:val="000000"/>
          <w:sz w:val="22"/>
          <w:szCs w:val="22"/>
        </w:rPr>
        <w:t>BASE DE CONCRETO</w:t>
        <w:tab/>
        <w:tab/>
        <w:t xml:space="preserve">.- </w:t>
      </w: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color w:val="000000"/>
          <w:sz w:val="22"/>
          <w:szCs w:val="22"/>
        </w:rPr>
        <w:t xml:space="preserve">POSTE ARBOTANTE DE 9-15 M.- </w:t>
      </w: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Cs/>
          <w:color w:val="000000"/>
          <w:sz w:val="22"/>
          <w:szCs w:val="22"/>
        </w:rPr>
        <w:tab/>
        <w:t xml:space="preserve">LUMINARIAS TIPO AUTÓNOMO, LED, TIPO HOLOPANE, EXPRESS VECTOR O NHT DE 400 WATTS OV-15 250 W CON FOCO Y TODOS SUS ACCESORIOS, POR UNIDAD DE OBRA TERMINADA. </w:t>
      </w: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3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BLVD. OTÁEZ, A BASE DE CONCRETO HIDRÁULICO EN LA CABECERA MUNICIPAL DE OTÁ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6:29:00Z</dcterms:created>
  <dc:creator>HOME</dc:creator>
  <dc:description/>
  <cp:keywords/>
  <dc:language>en-US</dc:language>
  <cp:lastModifiedBy>Ing. Reyna</cp:lastModifiedBy>
  <cp:lastPrinted>2021-02-03T13:02:00Z</cp:lastPrinted>
  <dcterms:modified xsi:type="dcterms:W3CDTF">2021-02-03T19:04:00Z</dcterms:modified>
  <cp:revision>7</cp:revision>
  <dc:subject/>
  <dc:title>ESPECIFICACIONES  TÉCNICAS</dc:title>
</cp:coreProperties>
</file>