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4626960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2584466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0688558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6411791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75667834"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