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815388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822660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5182385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477080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79590916"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