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Las obras objeto de este concurso se refieren a la realización de las actividades necesarias para la construcción de calle Domingo Arrieta entre Calle Alameda y Calle Vicente Guerrero a Base de Concreto Hidráulico en la Cabecera Municipal de Nuevo Ideal, Dgo., mediante la construcción consistente en trabajos de terracerías, pavimentación, Albañilería,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9979733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54041830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1236453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99463143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567169645" r:id="rId10"/>
        </w:object>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 DOMINGO ARRIETA ENTRE CALLE ALAMEDA Y CALLE VICENTE GUERRERO A BASE DE CONCRETO HIDRAULICO, EN LA CABECERA MUNICIPAL DE NUEVO IDE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Khristian Frayre</cp:lastModifiedBy>
  <cp:lastPrinted>2021-02-03T14:34:00Z</cp:lastPrinted>
  <dcterms:modified xsi:type="dcterms:W3CDTF">2021-02-04T01:05:00Z</dcterms:modified>
  <cp:revision>12</cp:revision>
  <dc:subject/>
  <dc:title>ESPECIFICACIONES  TÉCNICAS</dc:title>
</cp:coreProperties>
</file>