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3456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12633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33077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