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324181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00512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651148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