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4050759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5666620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3403012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