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2727509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440410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521534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