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19378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953705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82576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