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08377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71704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39445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