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uente Vado en la cabecera municipal de San Dimas, Dgo. mediante la construcción consistente en trabajos de Terracerías, Estructura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Los volúmenes del despalme de cortes y de terraplenes se considerarán los indicados en el proyecto haciendo las modificaciones autorizadas por la Dependencia; los despalmes de cort</w:t>
        <w:tab/>
        <w:t xml:space="preserve">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RECUBRIMIENTO DE TALUD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recubrimiento de taludes es el conjunto de trabajos que tienen el objeto de proteger de la erosión al material que forma los taludes de cortes o terraple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Al momento de la ejecución de los trabajos de recubrimiento de taludes, la superficie por cubrir estará amacizada y libre de materias extrañas que afecten el recubrimiento de que se trate</w:t>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la construcción den el recubrimiento de taludes, serán los materiales producto de despalmes, cortes y cajas par el desplante de los terraplen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n aproximación a 2 decimales, tomando como base los volúmenes indicados en el proyecto, o midiendo por el método de áreas extremas. El precio unitario comprende el acarreo de los materiales de los almacenamientos y depósitos de los materiales producto de despalme y cortes, la colocación en los terraplenes a cubrir, el equipo, mano de obra y todo lo necesario para su colocación, en general se apegará a lo indicado en el inciso N-CTR-CAR-1.01.012/00 de la normativo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sz w:val="25"/>
          <w:szCs w:val="25"/>
          <w:lang w:val="es-ES_tradnl"/>
        </w:rPr>
      </w:pPr>
      <w:r>
        <w:rPr>
          <w:rFonts w:cs="Arial" w:ascii="Arial" w:hAnsi="Arial"/>
          <w:sz w:val="25"/>
          <w:szCs w:val="25"/>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5</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3.-</w:t>
        <w:tab/>
        <w:t>TUBO DE CARTON COMPRIMIDO (SONOTUBO) DE 25 CM,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spacing w:lineRule="atLeast" w:line="240"/>
        <w:jc w:val="both"/>
        <w:rPr>
          <w:rFonts w:ascii="Arial" w:hAnsi="Arial" w:cs="Arial"/>
          <w:sz w:val="22"/>
          <w:szCs w:val="22"/>
          <w:lang w:val="es-ES_tradnl"/>
        </w:rPr>
      </w:pPr>
      <w:r>
        <w:rPr>
          <w:rFonts w:cs="Arial" w:ascii="Arial" w:hAnsi="Arial"/>
          <w:sz w:val="22"/>
          <w:szCs w:val="22"/>
          <w:lang w:val="es-ES_tradnl"/>
        </w:rPr>
      </w:r>
    </w:p>
    <w:p>
      <w:pPr>
        <w:pStyle w:val="Normal"/>
        <w:ind w:left="1985" w:hanging="1985"/>
        <w:jc w:val="both"/>
        <w:rPr/>
      </w:pPr>
      <w:r>
        <w:rPr>
          <w:rFonts w:cs="Arial" w:ascii="Arial" w:hAnsi="Arial"/>
          <w:b/>
          <w:bCs/>
          <w:color w:val="000000"/>
          <w:sz w:val="22"/>
          <w:szCs w:val="22"/>
        </w:rPr>
        <w:t>E. P. 4.-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E. P. 5</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6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7.-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0.-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ÓN DE OBRA, </w:t>
      </w:r>
    </w:p>
    <w:p>
      <w:pPr>
        <w:pStyle w:val="TextBody"/>
        <w:spacing w:lineRule="atLeast" w:line="26"/>
        <w:jc w:val="center"/>
        <w:rPr>
          <w:rFonts w:cs="Arial"/>
          <w:b/>
          <w:b/>
          <w:sz w:val="18"/>
        </w:rPr>
      </w:pPr>
      <w:r>
        <w:rPr>
          <w:rFonts w:cs="Arial"/>
          <w:b/>
          <w:sz w:val="18"/>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0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PUENTE VADO EN LA CABECERA MUNICIPAL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2:02:00Z</dcterms:created>
  <dc:creator>Ing. Alejandro Reyna Pacheco</dc:creator>
  <dc:description/>
  <cp:keywords/>
  <dc:language>en-US</dc:language>
  <cp:lastModifiedBy>Ing. Reyna</cp:lastModifiedBy>
  <cp:lastPrinted>2021-02-03T11:34:00Z</cp:lastPrinted>
  <dcterms:modified xsi:type="dcterms:W3CDTF">2021-02-03T17:37:00Z</dcterms:modified>
  <cp:revision>5</cp:revision>
  <dc:subject/>
  <dc:title>ESPECIFICACIONES  TÉCNICAS</dc:title>
</cp:coreProperties>
</file>