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50953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228119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73694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