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415201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069676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16701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