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27043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32161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369209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