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3842844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3970201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6725884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