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2660735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4157559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9778808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