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28687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04973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89877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