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78062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22884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99509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