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32447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86356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0982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