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6554025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0088366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708811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