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1909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27556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534570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