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13977497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19734376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5879911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5609604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4479322"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