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548399419"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48073411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333205339"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36917960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689426295"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