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5853329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9062448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8215217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8176151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427032298"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