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0048594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2496106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75811127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96376221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14903654"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