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590932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9473173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1539635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9951189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16653817"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