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1693301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0725227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3961008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2126522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44726222"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