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7323322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2428482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934174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5133011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3536552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