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577398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4586428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5291586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4339824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1646013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