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56593002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46103686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4501540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1312968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45161698"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