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5053868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8974600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4603624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906533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1752440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