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1115639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72540894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492068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5896382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781690406"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