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 pavimento asfáltico camino a Ejido la Torreña en el municipio de Gómez Palacio,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RENIVELACIONES LOCAL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0"/>
        <w:jc w:val="both"/>
        <w:rPr/>
      </w:pPr>
      <w:r>
        <w:rPr>
          <w:rFonts w:cs="Arial" w:ascii="Arial" w:hAnsi="Arial"/>
        </w:rPr>
        <w:t>En las superficies de pavimento donde se encuentren deformaciones permanentes, tales como roderas, depresiones y corrugaciones y/o donde lo indique la Dependencia, se aplicara una capa de carpeta asfáltica suficiente para restablecer las características geométricas de drenaje superficial, de seguridad y de comodidad  de la carretera; la elaboración de la mezcla y la ejecución de la carpeta de espesor variable en un espesor promedio de 3 cm se hará de acuerdo como se indica en el inciso N-CSV-CAR-3-02-001/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A.-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spacing w:lineRule="atLeast" w:line="26"/>
        <w:jc w:val="center"/>
        <w:rPr>
          <w:rFonts w:cs="Arial"/>
          <w:b/>
          <w:b/>
          <w:sz w:val="18"/>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RECONSTRUCCION DE PAVIMENTO ASFÁLTICO CAMINO A EJIDO LA TORREÑA EN EL MUNICIPIO DE GÓMEZ PALACI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9:54:00Z</dcterms:created>
  <dc:creator>Ing. Alejandro Reyna Pacheco</dc:creator>
  <dc:description/>
  <cp:keywords/>
  <dc:language>en-US</dc:language>
  <cp:lastModifiedBy>Khristian Frayre</cp:lastModifiedBy>
  <cp:lastPrinted>2020-11-20T14:22:00Z</cp:lastPrinted>
  <dcterms:modified xsi:type="dcterms:W3CDTF">2021-02-03T01:57:00Z</dcterms:modified>
  <cp:revision>4</cp:revision>
  <dc:subject/>
  <dc:title>ESPECIFICACIONES  TÉCNICAS</dc:title>
</cp:coreProperties>
</file>