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la construcción de Calle Cinco de Mayo a base de concreto hidráulico en la cabecera municipal de Vicente Guerrero, Dgo. (Segunda Invitación), mediante la construcción consistente en trabajos de Terracerías, Pavimentos, Estructuras, Señalamientos y Dispositivos de Seguridad,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CINCO DE MAYO A BASE DE CONCRETO HIDRAULICO EN LA CABECERA MUNICIPAL DE VICENTE GUERRE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21:12:00Z</dcterms:created>
  <dc:creator>Ing. Alejandro Reyna Pacheco</dc:creator>
  <dc:description/>
  <cp:keywords/>
  <dc:language>en-US</dc:language>
  <cp:lastModifiedBy>Khristian Frayre</cp:lastModifiedBy>
  <cp:lastPrinted>2020-11-20T10:15:00Z</cp:lastPrinted>
  <dcterms:modified xsi:type="dcterms:W3CDTF">2021-01-27T20:42:00Z</dcterms:modified>
  <cp:revision>4</cp:revision>
  <dc:subject/>
  <dc:title>ESPECIFICACIONES  TÉCNICAS</dc:title>
</cp:coreProperties>
</file>