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019242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32610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21775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