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64915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47706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81871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