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549892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7649774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0715965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