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9035429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8594373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4716138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