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217738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5571125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3268491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