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13990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516764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26652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