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54158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48541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031654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