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9671686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014632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1327522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