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070175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9347192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831567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