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79364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89622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19471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