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71355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03289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21585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