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64239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381562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096025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