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32282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5716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30326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