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5861054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1863087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3998922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