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40574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91864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69561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