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15972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4919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38497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