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8581422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0542316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715051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