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Juan Manuel Flores a base de concreto hidráulico, en la cabecera Municipal de Canatlán, Dgo. mediante la construcción consistente en trabajos de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3.-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424246255"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930281768"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2.- REGISTRO DE 40X60X5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eastAsia="Arial" w:cs="Arial"/>
          <w:b/>
          <w:sz w:val="18"/>
        </w:rPr>
        <w:t xml:space="preserve"> </w:t>
      </w: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JUAN MANUEL FLORES C123A BASE DE CONCRETO HIDRÁULICO, EN LA CABECERA MUNICIPAL DE CANATLAN,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8:05:00Z</dcterms:created>
  <dc:creator>Ing. Alejandro Reyna Pacheco</dc:creator>
  <dc:description/>
  <cp:keywords/>
  <dc:language>en-US</dc:language>
  <cp:lastModifiedBy>Ing. Reyna</cp:lastModifiedBy>
  <cp:lastPrinted>2020-11-19T13:05:00Z</cp:lastPrinted>
  <dcterms:modified xsi:type="dcterms:W3CDTF">2020-11-19T19:08:00Z</dcterms:modified>
  <cp:revision>5</cp:revision>
  <dc:subject/>
  <dc:title>ESPECIFICACIONES  TÉCNICAS</dc:title>
</cp:coreProperties>
</file>