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rretera a base de pavimento asfáltico Cinco de Julio – Sardinas. en el municipio de San Bernardo,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   RECUBRIMIENTO DE TALUD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recubrimiento de taludes es el conjunto de trabajos que tienen el objeto de proteger de la erosión al material que forma los taludes de cortes o terraple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l momento de la ejecución de los trabajos de recubrimiento de taludes, la superficie por cubrir estará amacizada y libre de materias extrañas que afecten el recubrimiento de que se trate</w:t>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la construcción en el recubrimiento de taludes, serán los materiales producto de despalmes, cortes y cajas par el desplante de los terraplen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con aproximación a 2 decimales, tomando como base los volúmenes indicados en el proyecto, o midiendo por el método de áreas extremas. El precio unitario comprende el acarreo de los materiales de los almacenamientos y depósitos de los materiales producto de despalme y cortes, la colocación en los terraplenes a cubrir, el equipo, mano de obra y todo lo necesario para su colocación, en general se apegará a lo indicado en el inciso N-CTR-CAR-1.01.012/00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sz w:val="25"/>
          <w:szCs w:val="25"/>
          <w:lang w:val="es-ES_tradnl"/>
        </w:rPr>
      </w:pPr>
      <w:r>
        <w:rPr>
          <w:rFonts w:cs="Arial" w:ascii="Arial" w:hAnsi="Arial"/>
          <w:sz w:val="25"/>
          <w:szCs w:val="25"/>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D.-</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w:t>
        <w:tab/>
        <w:t xml:space="preserve">    CONTRACUNE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rPr>
        <w:t>Las contracunetas son zanjas o bordos que se construyen en las laderas localizadas aguas arriba de los taludes de los cortes, con el objeto de interceptar el agua que escurre sobre la superficie del terreno natural, conduciéndola a una cañada inmediata o a una parte baja del terren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Según lo indique el proyecto o la Secretaría, las zanjas pueden estar recubiertas o no y los bordos pueden ser de tierra, concreto o suelo-cement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El equipo que se utilice para la construcción de contracunet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Los residuos producto de la excavación se colocarán aguas abajo de la contracuneta o se cargarán y transportarán al sitio o banco de desperdicios que elija el contratist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excavación para formar la contracuneta se efectuará de acuerdo a las secciones establecidas en el proyecto o aprobadas por la Secretaría, conforme a lo establecido en la Norma N-CTR-CAR-1-01-005, Excavación para Can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excavación terminada, con aproximación a un décimo (0,1) y el precio unitario comprende el trazo, excavación en la forma de sección indicada en proyecto, carga y descarga de los materiales de la excavación de acuerdo a proyecto en general se apegara a lo indicado en el inciso N-CTR-CAR-1.02.012/00 Contracuneta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RRETERA A BASE DE PAVIMENTO ASFÁLTICO CINCO DE JULIO – SARDINAS, EN EL MUNICIPIO DE SAN BERNA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8:10:00Z</dcterms:created>
  <dc:creator>Ing. Alejandro Reyna Pacheco</dc:creator>
  <dc:description/>
  <cp:keywords/>
  <dc:language>en-US</dc:language>
  <cp:lastModifiedBy>Ing. Reyna</cp:lastModifiedBy>
  <cp:lastPrinted>2020-11-18T12:51:00Z</cp:lastPrinted>
  <dcterms:modified xsi:type="dcterms:W3CDTF">2021-01-18T18:38:00Z</dcterms:modified>
  <cp:revision>4</cp:revision>
  <dc:subject/>
  <dc:title>ESPECIFICACIONES  TÉCNICAS</dc:title>
</cp:coreProperties>
</file>