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4518782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4220042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2701265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7443539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27808420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