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339633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7636152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26506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4407880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589326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