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97501193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45665964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9590452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74167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63909850"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