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130381670"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35122253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64788060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95429694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94528837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933684232"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