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26924962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16281345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79293634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13256146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53004696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876508524"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