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23277475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86616013"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69876148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40199286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81812066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2053965623"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