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Lago, a base de concreto hidráulico en la cabecera Municipal de Santiago Papasquiaro, Dgo. (Segunda Invitación),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359566082"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408503887"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280454240"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304241600"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926030820"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356961282"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w:t>
      </w:r>
      <w:r>
        <w:rPr/>
        <w:t>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LAGO, A BASE DE CONCRETO HIDRAULICO EN LA CABECERA MUNICIPAL DE SANTIAGO PAPASQUIAR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56:00Z</dcterms:created>
  <dc:creator>Ing. Alejandro Reyna Pacheco</dc:creator>
  <dc:description/>
  <cp:keywords/>
  <dc:language>en-US</dc:language>
  <cp:lastModifiedBy>Khristian Frayre</cp:lastModifiedBy>
  <cp:lastPrinted>2021-01-25T14:26:00Z</cp:lastPrinted>
  <dcterms:modified xsi:type="dcterms:W3CDTF">2021-01-25T20:28:00Z</dcterms:modified>
  <cp:revision>5</cp:revision>
  <dc:subject/>
  <dc:title>ESPECIFICACIONES  TÉCNICAS</dc:title>
</cp:coreProperties>
</file>