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8169550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11835511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3691697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9155709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4347813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42977936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