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9350034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7537339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99285403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0393547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4109229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94703223"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